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>Приложение №12</w:t>
      </w:r>
    </w:p>
    <w:p>
      <w:pPr>
        <w:pStyle w:val="Normal"/>
        <w:tabs>
          <w:tab w:val="clear" w:pos="708"/>
          <w:tab w:val="left" w:pos="829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i/>
          <w:i/>
          <w:color w:val="0000FF"/>
          <w:sz w:val="52"/>
          <w:szCs w:val="52"/>
        </w:rPr>
      </w:pPr>
      <w:r>
        <w:rPr>
          <w:i/>
          <w:color w:val="0000FF"/>
          <w:sz w:val="52"/>
          <w:szCs w:val="52"/>
        </w:rPr>
        <w:t>Методические рекомендации по подготовке учащихся начальной школы к самостоятельным занятиям .</w:t>
      </w:r>
    </w:p>
    <w:p>
      <w:pPr>
        <w:pStyle w:val="Normal"/>
        <w:rPr>
          <w:i/>
          <w:i/>
          <w:color w:val="0000FF"/>
          <w:sz w:val="52"/>
          <w:szCs w:val="52"/>
        </w:rPr>
      </w:pPr>
      <w:r>
        <w:rPr>
          <w:i/>
          <w:color w:val="0000FF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008000"/>
          <w:sz w:val="44"/>
          <w:szCs w:val="44"/>
        </w:rPr>
      </w:pPr>
      <w:r>
        <w:rPr>
          <w:i/>
          <w:color w:val="008000"/>
          <w:sz w:val="44"/>
          <w:szCs w:val="44"/>
        </w:rPr>
        <w:t>Подготовка к основной части урока.</w:t>
      </w:r>
    </w:p>
    <w:p>
      <w:pPr>
        <w:pStyle w:val="Normal"/>
        <w:spacing w:lineRule="auto" w:line="360"/>
        <w:jc w:val="both"/>
        <w:rPr>
          <w:i/>
          <w:i/>
          <w:color w:val="339966"/>
          <w:sz w:val="32"/>
          <w:szCs w:val="32"/>
        </w:rPr>
      </w:pPr>
      <w:r>
        <w:rPr>
          <w:i/>
          <w:color w:val="339966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color w:val="339966"/>
          <w:sz w:val="32"/>
          <w:szCs w:val="32"/>
        </w:rPr>
        <w:tab/>
      </w:r>
      <w:r>
        <w:rPr>
          <w:color w:val="000000"/>
          <w:sz w:val="28"/>
          <w:szCs w:val="28"/>
        </w:rPr>
        <w:t xml:space="preserve">Для учащихся младших классов общеразвивающие упражнения являются не только средством подготовки организма к работе, но и целью. Несмотря на их кажущуюся простоту, дети должны научиться правильно их выполнять. Кроме того, учащимся необходимо узнать, для чего предназначается каждое упражнение. Тогда в дальнейшем их легче будет научить готовиться к самостоятельным занятиям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На первых уроках в вводной части учитель должен сообщить детям, а затем регулярно напоминать им, вспоминать вместе с ними, что к уроку, к сложным упражнениям важно специально готовить свой организм, мышцы, связки. Прежде чем научить их этому, учитель выясняет вместе с детьми, какие части тела участвуют  в том или ином упражнении. Например, в беге и прыжках основную работу выполняют ноги. Значит, их надо особенно тщательно готовить к этим упражнениям. Постепенно сведения уточняют и конкретизируют. Дети узнают, к примеру, что перед бегом и прыжками необходимо разогреть голеностопные, коленные и тазобедренные суставы. Для этого делают приседания, круговые движения стопами, коленями, махи ногами. Перед упражнениями с мячом надо подготовить к ним пальцы рук: сжимать и разжимать кулаки, выполнять круговые движения кистями. Перед метаниями мяча важно подготовить плечевой (круги и рывки руками) и локтевой суставы (круговые движения предплечьями), кисти (круговые движения кистями), туловище (повороты и прогибания ). То же касается и других навыков и умений, предусмотренных учебной программо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мере роста уровня подготовленности детей форма проведения вводной части меняется. Вместо комментария своих указаний учитель обращается к детям  с вопросами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“Что значит подготовить к выполнению упражнений мышцы туловища?” (Нужно сделать наклоны, повороты, круговые движения туловищем.)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“Какие упражнения вы знаете для мышц рук (туловища, ног), кроме тех, которые выполняли на уроках?”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“Что нужно сделать, прежде чем выполнять кувырки, прыжки, метание и др.?”(Подготовить свой организм, мышцы, связки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339966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ля быстрого получения обратной связи, а также чтобы не снижать моторной плотности урока, надо чаще просить детей отвечать на вопросы движениями, а не словами: “Сегодня вы будете метать мяч, покажите, как вы будете готовиться к этому упражнению”.Таким образом, сразу выявятся дети, усвоившие, как надо готовить мышцы тех частей тела, которые будут нести основную нагрузку в упражнении. При таком способе проверки учитель видит, кому из учеников ещё не всё понятно, а кто не задумываясь повторяет движения за товарищам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ариантов проведения разминки перед выполнением упражнений существует много. Вот некоторые из них, доступные учащимся начальных классов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Простые упражнения учитель лишь называет, не показывая, а ученики их выполняют. Такой способ применяют для усвоения детьми правильного названия упражнени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Педагог предоставляет ученикам возможность выбирать одно из 2-3 предложенных им упражнений 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Учитель кратко называет  упражнение, а дети придумывают и выполняют какой-либо вариант этого упражн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Педагог указывает лишь часть тела, мышцы которой нужно подготовить к основной части урока. Ученики должны сами подобрать необходимые, с их точки зрения, упражнения: вспомнить знакомые, “изобрести” новые и выполнить и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5. Учитель лишь напоминает последовательность упражнений разминки, а дети сами подбирают упражнения и выполняют их. По ходу разминки следует акцентировать внимание детей на задачах урок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008000"/>
          <w:sz w:val="44"/>
          <w:szCs w:val="44"/>
        </w:rPr>
      </w:pPr>
      <w:r>
        <w:rPr>
          <w:i/>
          <w:color w:val="008000"/>
          <w:sz w:val="44"/>
          <w:szCs w:val="44"/>
        </w:rPr>
        <w:t>Обучение двигательным действиям.</w:t>
      </w:r>
    </w:p>
    <w:p>
      <w:pPr>
        <w:pStyle w:val="Normal"/>
        <w:jc w:val="center"/>
        <w:rPr>
          <w:i/>
          <w:i/>
          <w:color w:val="008000"/>
          <w:sz w:val="44"/>
          <w:szCs w:val="44"/>
        </w:rPr>
      </w:pPr>
      <w:r>
        <w:rPr>
          <w:i/>
          <w:color w:val="008000"/>
          <w:sz w:val="44"/>
          <w:szCs w:val="44"/>
        </w:rPr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В период знакомства с новым материалом обязательно надо выяснить  вместе с детьми, где может пригодиться разучиваемое двигательное действие. В этот период перед детьми ставят вопросы: “Зачем?”, “Для чего?”, “Знаете ли вы похожие упражнения?” и др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казывая о новом упражнении, не следует сразу сообщать все условия его выполнения. Вместо подробного объяснения лучше, обращаясь к ученикам, подвести их к тому, чтобы они сами догадались, как поступать. Тем самым изменяется механизм обучения: усилия детей, их помыслы направляются на процесс учения (они активные участники этого процесса), а не на выполнение заданий учителя (когда они являются лишь исполнителями его воли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обование двигательных действий и весь период разучивания из тех же соображений желательно строить таким образом, чтобы опять же сами ученики находили ориентиры, на которые следует опираться, выполняя разучиваемое двигательное действ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этапе разучивания двигательных действий можно научить занимающихся выделять сначала грубые ошибки и определять пути их устранения, затем переходить к устранению менее существенных ошибок. На этом этапе обращения к детям таковы: “Почему не получается?”, “Найдите ошибку”, “В чём причина ошибки?” и т.п. Следует учить сравнивать качество выполнения двигательного действия разными учащимися (конечно, обставляя это так, чтобы не обидеть слабо подготовленных детей), побуждать учеников искать причины того или иного способа выполнения двигательных действ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этапах закрепления и совершенствования нужно давать учащимся задания самим придумывать усложненные варианты упражнений. В конечном счёте надо добиваться, чтобы они поняли не только то, как усложнять конкретные упражнения, а и подходы к этому, принципы усложнения упражнений: изменение исходных и конечных положений или условий выполнения упражнений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ап повторения изученного материала также должен быть понятен детям. Задача учителя – довести до них смысл повторения (“Зачем повторяем знакомые и выученные упражнения?”- “Чтобы не разучиться их делать, чтобы закрепить умение”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сех этапах обучения следует искать и использовать приёмы и ситуации для перевода школьников из пассивных получателей знаний и умений в активных участников педагогического процесса, заинтересовать детей учебным материалом, а не оценкой за его выполнение, наглядно показывать, насколько важно то или иное упражнени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7:17:00Z</dcterms:created>
  <dc:creator>Alex</dc:creator>
  <dc:description/>
  <dc:language>en-US</dc:language>
  <cp:lastModifiedBy>Alex</cp:lastModifiedBy>
  <dcterms:modified xsi:type="dcterms:W3CDTF">2007-01-30T18:29:00Z</dcterms:modified>
  <cp:revision>1</cp:revision>
  <dc:subject/>
  <dc:title>Приложение №12</dc:title>
</cp:coreProperties>
</file>